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kkcim"/>
        <w:spacing w:before="0" w:after="280"/>
        <w:ind w:firstLine="360"/>
        <w:jc w:val="left"/>
        <w:rPr>
          <w:rFonts w:ascii="Times New Roman" w:hAnsi="Times New Roman" w:cs="Times New Roman"/>
          <w:i/>
          <w:i/>
          <w:sz w:val="24"/>
          <w:szCs w:val="24"/>
        </w:rPr>
      </w:pPr>
      <w:r>
        <w:rPr>
          <w:rFonts w:cs="Times New Roman" w:ascii="Times New Roman" w:hAnsi="Times New Roman"/>
          <w:i/>
          <w:sz w:val="24"/>
          <w:szCs w:val="24"/>
        </w:rPr>
        <w:t>15.Olvasmány:</w:t>
      </w:r>
    </w:p>
    <w:p>
      <w:pPr>
        <w:pStyle w:val="Cikkcim"/>
        <w:spacing w:before="280" w:after="120"/>
        <w:ind w:firstLine="360"/>
        <w:jc w:val="left"/>
        <w:rPr>
          <w:rFonts w:ascii="Times New Roman" w:hAnsi="Times New Roman" w:cs="Times New Roman"/>
          <w:i/>
          <w:i/>
          <w:sz w:val="24"/>
          <w:szCs w:val="24"/>
        </w:rPr>
      </w:pPr>
      <w:r>
        <w:rPr>
          <w:rFonts w:cs="Times New Roman" w:ascii="Times New Roman" w:hAnsi="Times New Roman"/>
          <w:i/>
          <w:sz w:val="24"/>
          <w:szCs w:val="24"/>
        </w:rPr>
        <w:t>Ötszáz éve született Sylvester János</w:t>
      </w:r>
    </w:p>
    <w:p>
      <w:pPr>
        <w:pStyle w:val="Text"/>
        <w:spacing w:before="66" w:after="120"/>
        <w:ind w:left="66" w:right="66" w:firstLine="360"/>
        <w:jc w:val="left"/>
        <w:rPr>
          <w:rFonts w:ascii="Times New Roman" w:hAnsi="Times New Roman" w:cs="Times New Roman"/>
          <w:sz w:val="24"/>
          <w:szCs w:val="24"/>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57325"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457325" cy="2095500"/>
                    </a:xfrm>
                    <a:prstGeom prst="rect">
                      <a:avLst/>
                    </a:prstGeom>
                  </pic:spPr>
                </pic:pic>
              </a:graphicData>
            </a:graphic>
          </wp:anchor>
        </w:drawing>
      </w:r>
      <w:r>
        <w:rPr>
          <w:rFonts w:cs="Times New Roman" w:ascii="Times New Roman" w:hAnsi="Times New Roman"/>
          <w:sz w:val="24"/>
          <w:szCs w:val="24"/>
        </w:rPr>
        <w:t>Az őszinteséghez hozzátartozik: a kerek évforduló nem teljesen bizonyos. Születése időpontját inkább így lehetne írni: 1505 körül született, és halála időpontját még ma sem ismerjük. Ez azonban nem lehet akadálya annak, hogy röviden megemlékezzünk róla. Rögtön hozzáteszem, megemlékezésem rövid, vázlatszerű, és a talán kevésbé ismert dolgokra szorítkozik.</w:t>
      </w:r>
    </w:p>
    <w:p>
      <w:pPr>
        <w:pStyle w:val="Cikkcimkicsi"/>
        <w:spacing w:before="280" w:after="120"/>
        <w:ind w:firstLine="360"/>
        <w:jc w:val="left"/>
        <w:rPr>
          <w:rFonts w:ascii="Times New Roman" w:hAnsi="Times New Roman" w:cs="Times New Roman"/>
          <w:sz w:val="24"/>
          <w:szCs w:val="24"/>
        </w:rPr>
      </w:pPr>
      <w:r>
        <w:rPr>
          <w:rFonts w:cs="Times New Roman" w:ascii="Times New Roman" w:hAnsi="Times New Roman"/>
          <w:sz w:val="24"/>
          <w:szCs w:val="24"/>
        </w:rPr>
        <w:t>A nyelvtudós</w:t>
      </w:r>
    </w:p>
    <w:p>
      <w:pPr>
        <w:pStyle w:val="Text"/>
        <w:spacing w:before="66" w:after="120"/>
        <w:ind w:left="66" w:right="66" w:firstLine="360"/>
        <w:jc w:val="left"/>
        <w:rPr/>
      </w:pPr>
      <w:r>
        <w:rPr>
          <w:rFonts w:cs="Times New Roman" w:ascii="Times New Roman" w:hAnsi="Times New Roman"/>
          <w:sz w:val="24"/>
          <w:szCs w:val="24"/>
        </w:rPr>
        <w:t xml:space="preserve">A lati nyelv magasfokú birtoklásáról korai nyomunk van életéből. Az első biztos nyom életéből tanulmánya a krakkói egyetemen Joannes Ambrosii Siluestris anyakönyvi bejegyzéssel. Vagyis: Sylvester Ambrus János nevű fia. De már mint egyetemista fordít. Az első füzet címe: "Rosarium celeste virginis Mariae patrona regni hungariae". Ennél is fontosabb </w:t>
      </w:r>
      <w:r>
        <w:rPr>
          <w:rFonts w:cs="Times New Roman" w:ascii="Times New Roman" w:hAnsi="Times New Roman"/>
          <w:b/>
          <w:i/>
          <w:sz w:val="24"/>
          <w:szCs w:val="24"/>
        </w:rPr>
        <w:t xml:space="preserve">Reggendorf Kristóf és Heyden Sebaldus latin nyelvtanainak magyarra fordítása 1527-ben. Ez a fordítás az </w:t>
      </w:r>
      <w:r>
        <w:rPr>
          <w:rFonts w:cs="Times New Roman" w:ascii="Times New Roman" w:hAnsi="Times New Roman"/>
          <w:b/>
          <w:i/>
          <w:sz w:val="24"/>
          <w:szCs w:val="24"/>
          <w:u w:val="single"/>
        </w:rPr>
        <w:t>első magyar nyelvű nyomtatványunk</w:t>
      </w:r>
      <w:r>
        <w:rPr>
          <w:rFonts w:cs="Times New Roman" w:ascii="Times New Roman" w:hAnsi="Times New Roman"/>
          <w:b/>
          <w:i/>
          <w:sz w:val="24"/>
          <w:szCs w:val="24"/>
        </w:rPr>
        <w:t xml:space="preserve">, </w:t>
      </w:r>
      <w:r>
        <w:rPr>
          <w:rFonts w:cs="Times New Roman" w:ascii="Times New Roman" w:hAnsi="Times New Roman"/>
          <w:sz w:val="24"/>
          <w:szCs w:val="24"/>
        </w:rPr>
        <w:t>tehát ebből a szempontból is érdemes figyelmünkre. De nekünk most az a fontos, hogy Sylvester ekkor már annyira bírta a latin nyelvet, hogy fordított is. Sőt: ezzel már a latin nyelv tanítására készült, vagyis a nyelvet magas fokon uralta. De feltétlenül meg kell említeni az 1539-ben Sárváron megjelent: "Grammatica Hungarolatina" könyvét, amely voltaképpen a latin és a magyar nyelvtan összevetése, magyar gyermekek latinra tanítása céljából. Életén át tanította ezt, de nemcsak ezt a nyelvet.</w:t>
        <w:br/>
        <w:br/>
        <w:t xml:space="preserve">Görög nyelvtudásáról is több adatunk van, s ez ismert is. Az első, amit említeni kell, természetesen az 1541-es </w:t>
      </w:r>
      <w:r>
        <w:rPr>
          <w:rFonts w:cs="Times New Roman" w:ascii="Times New Roman" w:hAnsi="Times New Roman"/>
          <w:b/>
          <w:i/>
          <w:sz w:val="24"/>
          <w:szCs w:val="24"/>
        </w:rPr>
        <w:t>Újszövetség fordítása.</w:t>
      </w:r>
      <w:r>
        <w:rPr>
          <w:rFonts w:cs="Times New Roman" w:ascii="Times New Roman" w:hAnsi="Times New Roman"/>
          <w:sz w:val="24"/>
          <w:szCs w:val="24"/>
        </w:rPr>
        <w:t xml:space="preserve"> Ez a munkája nagyjából </w:t>
      </w:r>
      <w:r>
        <w:rPr>
          <w:rFonts w:cs="Times New Roman" w:ascii="Times New Roman" w:hAnsi="Times New Roman"/>
          <w:b/>
          <w:i/>
          <w:sz w:val="24"/>
          <w:szCs w:val="24"/>
        </w:rPr>
        <w:t>egy évtizedig készült</w:t>
      </w:r>
      <w:r>
        <w:rPr>
          <w:rFonts w:cs="Times New Roman" w:ascii="Times New Roman" w:hAnsi="Times New Roman"/>
          <w:sz w:val="24"/>
          <w:szCs w:val="24"/>
        </w:rPr>
        <w:t xml:space="preserve">. "Tudomásunk szerint az Újszövetség </w:t>
      </w:r>
      <w:r>
        <w:rPr>
          <w:rFonts w:cs="Times New Roman" w:ascii="Times New Roman" w:hAnsi="Times New Roman"/>
          <w:b/>
          <w:i/>
          <w:sz w:val="24"/>
          <w:szCs w:val="24"/>
        </w:rPr>
        <w:t>az első magyar nyelvű bibliaexegézis</w:t>
      </w:r>
      <w:r>
        <w:rPr>
          <w:rFonts w:cs="Times New Roman" w:ascii="Times New Roman" w:hAnsi="Times New Roman"/>
          <w:sz w:val="24"/>
          <w:szCs w:val="24"/>
        </w:rPr>
        <w:t>" - írja Dán Róbert a "Humanizmus, reformáció..." című Sylvestert is alaposan feldolgozó művében. "Újszövetség fordítása származhatott humanista indításokból" - írja Sólyom Jenő, az eredeti görög szövegből fordított ugyanis - minden bizonnyal Erasmus hatására is. "Szövegkritikai felkészültségben, filológiai ismeretekben, nyelvi tudatosságban, minden bibliafordító elődjét meghaladta" - olvassuk róla. Vagyis: ez nemcsak egyszerű fordítás volt, hanem az első magyarázatos magyar nyelvű Újszövetség. De görög tudásáról szól az a tény is, hogy 1542-től a bécsi egyetemen tanít, héber, görög nyelvet és később még történelmet is. Akkor már azt lehet mondani, hogy a sárvári tanító Európa szerte ismert professzor volt.</w:t>
        <w:br/>
        <w:br/>
        <w:t>Talán mégis a leginkább volt életében a héber nyelv ismerete és tanítása. Ezért is nevezték őt is "homo trilinquis"-nek. Szinte azt lehet mondani, mindent ennek rendelt alá. Érdekes talán, hogy akkoriban jelentek meg az első könyvek héber betűkkel. A már említett Grammatica az első magyar könyv, amelyben héber betűkkel nyomtatták a héber szövegeket. S a magyar-latin nyelvtanban a héber nyelvtannal is foglalkozik. Érdekes volna ennek részleteibe belemenni, de nincs rá idő. Minden valószínűség szerint egy famulusa f á b ó l faragta a héber betűket! Ennél is fontosabb, hogy számára a héber volt a "linqua primigenia", vagyis az eredeti, ősi nyelv. Nyelvtanában nemcsak latint, hanem a hébert is összeveti a magyar nyelvtannal. Kevesen tudják, hogy az Újszövetség fordításában is sok ószövetségi utalása van héber nyelven is, és "fordítása" az Ó- és Újszövetség összevetése is. S ha sok mindenben meghaladott is ma már amit ír, de ő volt az első, aki megállapította, hogy nyelvünk elüt a nyugatiaktól és keletről származik. A héberrel kapcsolatban tudjuk, hogy sok mindenben Reuchlin is hatott rá. S éppen a "homo trilinquis" elnevezés utal arra, hogy életében a humanizmusnak milyen nagy volt a hatása.</w:t>
        <w:br/>
        <w:br/>
        <w:t>De a "homo trilinquis", a "három szent nyelv" ápolója, becsülte és egyre jobban szerette a magyar nyelvet is. Minden nyelv tanulásának célja az anyanyelv jó gyakorlása. Sylvester talán az első, aki a magyar nyelvet dicséri. Különösen szerette a verseket és a virágénekeket. "Csodálhatja minden nép a magyar nép elméjének éles voltát az énekben, mely nem egyéb, hanem a magyar poézis" - írja.</w:t>
      </w:r>
    </w:p>
    <w:p>
      <w:pPr>
        <w:pStyle w:val="Cikkcimkicsi"/>
        <w:spacing w:before="280" w:after="120"/>
        <w:ind w:firstLine="360"/>
        <w:jc w:val="left"/>
        <w:rPr>
          <w:rFonts w:ascii="Times New Roman" w:hAnsi="Times New Roman" w:cs="Times New Roman"/>
          <w:sz w:val="24"/>
          <w:szCs w:val="24"/>
        </w:rPr>
      </w:pPr>
      <w:r>
        <w:rPr>
          <w:rFonts w:cs="Times New Roman" w:ascii="Times New Roman" w:hAnsi="Times New Roman"/>
          <w:sz w:val="24"/>
          <w:szCs w:val="24"/>
        </w:rPr>
        <w:t>A bibliafordító</w:t>
      </w:r>
    </w:p>
    <w:p>
      <w:pPr>
        <w:pStyle w:val="Text"/>
        <w:spacing w:before="66" w:after="120"/>
        <w:ind w:left="66" w:right="66" w:firstLine="360"/>
        <w:jc w:val="left"/>
        <w:rPr/>
      </w:pPr>
      <w:r>
        <w:rPr>
          <w:rFonts w:cs="Times New Roman" w:ascii="Times New Roman" w:hAnsi="Times New Roman"/>
          <w:sz w:val="24"/>
          <w:szCs w:val="24"/>
        </w:rPr>
        <w:t>Talán az előbbiek alapján értjük, hogy miért nem csak Újszövetség fordításról szólok. Egyébként ez a kiadása az első magyar nyelvű könyv kiadása hazánkban. Többen humanistának vallják, mint reformátornak, vagy reformátori tanítványnak. De azért amikor ezt halljuk, érezzük, többről van itt szó:</w:t>
      </w:r>
    </w:p>
    <w:p>
      <w:pPr>
        <w:pStyle w:val="Jogbehuzott2"/>
        <w:spacing w:before="280" w:after="120"/>
        <w:ind w:left="474" w:right="189" w:firstLine="360"/>
        <w:jc w:val="left"/>
        <w:rPr>
          <w:rFonts w:ascii="Times New Roman" w:hAnsi="Times New Roman" w:cs="Times New Roman"/>
          <w:sz w:val="24"/>
          <w:szCs w:val="24"/>
        </w:rPr>
      </w:pPr>
      <w:r>
        <w:rPr>
          <w:rFonts w:cs="Times New Roman" w:ascii="Times New Roman" w:hAnsi="Times New Roman"/>
          <w:sz w:val="24"/>
          <w:szCs w:val="24"/>
        </w:rPr>
        <w:t>"Próféták által szólt néked az Isten,</w:t>
        <w:br/>
        <w:t>Azkit igírt, íme megadta fiát.</w:t>
        <w:br/>
        <w:t>Buzgó lilekvel szól most ez néked ezáltal,</w:t>
        <w:br/>
        <w:t>Kit hagya, hogy hallgass, kit hagya, hogy te kövess...</w:t>
        <w:br/>
        <w:t>Itt vagyon az tudomány, mely örök íletet ád."</w:t>
      </w:r>
    </w:p>
    <w:p>
      <w:pPr>
        <w:pStyle w:val="Text"/>
        <w:spacing w:before="66" w:after="120"/>
        <w:ind w:left="66" w:right="66" w:firstLine="360"/>
        <w:jc w:val="left"/>
        <w:rPr>
          <w:rFonts w:ascii="Times New Roman" w:hAnsi="Times New Roman" w:cs="Times New Roman"/>
          <w:sz w:val="24"/>
          <w:szCs w:val="24"/>
        </w:rPr>
      </w:pPr>
      <w:r>
        <w:rPr>
          <w:rFonts w:cs="Times New Roman" w:ascii="Times New Roman" w:hAnsi="Times New Roman"/>
          <w:sz w:val="24"/>
          <w:szCs w:val="24"/>
        </w:rPr>
        <w:t>S később: "ebben maga Krisztus szól, nem zsidóul, görögül, latinul, hanem magyarul." S "itt vagyon a rejtek kincs, itt a kifolyó víz, itt az örök életet adó tudomány, itt a lelki kenyér, s nincs több bizodalom ezen az egyen kívül."</w:t>
        <w:br/>
        <w:br/>
        <w:t>S igaz, hogy Sylvester nem tért át, mindvégig katolikus maradt. Bécsbe sem lehetett volna professzor, ha áttér. De amikor előbbi versében ezt írja: "Emberi szerzisvel nem kell tisztelned az Istent." Meg: "A házasságot szerzé Isten mindenkinek", sőt amikor Nádasdynak, urának ezt írja: "az olvasó, melyet némelyek a templomban suttogva igazabban, mint imádkozva szoktak kezükben forgatni, s vele Istennel számot vetni, hogy mennyit imádkoztak." - ezek legalábbis éles kritikus szavak a katolikus egyház ellen. Az igével való azonosulásáról szól a Római levél bevezetése: "Fő értelme ez, hogy minden népek, akár zsidó nemből valók legyenek, s akár pogány nemből valók, csak a Krisztusban való hütnek általa nyerik meg az Úr Isten előtt való megigazulást... ez a keresztyén hütnek summája."</w:t>
        <w:br/>
        <w:br/>
        <w:t>"Sylvester volt az első, aki Komjáti és Pesti töredékes munkái után az Újszövetséget teljesen egészében a magyar nép kezébe adta. E cselekedete Luther igazi tanítványává avatta" - írja Sólyom Jenő.</w:t>
      </w:r>
    </w:p>
    <w:p>
      <w:pPr>
        <w:pStyle w:val="Cikkcimkicsi"/>
        <w:spacing w:before="280" w:after="120"/>
        <w:ind w:firstLine="360"/>
        <w:jc w:val="left"/>
        <w:rPr>
          <w:rFonts w:ascii="Times New Roman" w:hAnsi="Times New Roman" w:cs="Times New Roman"/>
          <w:sz w:val="24"/>
          <w:szCs w:val="24"/>
        </w:rPr>
      </w:pPr>
      <w:r>
        <w:rPr>
          <w:rFonts w:cs="Times New Roman" w:ascii="Times New Roman" w:hAnsi="Times New Roman"/>
          <w:sz w:val="24"/>
          <w:szCs w:val="24"/>
        </w:rPr>
        <w:t>A nehéz sorsú ember</w:t>
      </w:r>
    </w:p>
    <w:p>
      <w:pPr>
        <w:pStyle w:val="Text"/>
        <w:spacing w:before="66" w:after="120"/>
        <w:ind w:left="66" w:right="66" w:firstLine="360"/>
        <w:jc w:val="left"/>
        <w:rPr>
          <w:rFonts w:ascii="Times New Roman" w:hAnsi="Times New Roman" w:cs="Times New Roman"/>
          <w:sz w:val="24"/>
          <w:szCs w:val="24"/>
        </w:rPr>
      </w:pPr>
      <w:r>
        <w:rPr>
          <w:rFonts w:cs="Times New Roman" w:ascii="Times New Roman" w:hAnsi="Times New Roman"/>
          <w:sz w:val="24"/>
          <w:szCs w:val="24"/>
        </w:rPr>
        <w:t>Hogy Krakkó és Wittemberg után pontosan mi történt életében, sajnos nem tudjuk. Itt homály van még. 1529-ben így iratkozik be Wittembergbe: "Johannes Siluestris, dio. agragen." Egyesek szerint ez Agram (Zágráb), de inkább az egri egyházmegye jelzése. Azt is tudjuk, hogy 1529 körül nősül (Wittemberg után) és Theodor nevű fia született. Sárváron csak 1534-ben jelenik meg, ahol a "régi iskolát mocskából" kifejlesztett, új iskolát építettek. S itt alapította meg nyomdáját is. De elégedetlen, mintha valami nem jó is történt volna. Közben Gógánfán is megfordul, de itt is konfliktusa támad, mint sajnos általában. Ő azt írja: "kiverték." S Bécsben írja a "Querela fidei" című írását, amelyben saját és nemzete, meg az egyház sorsára is panaszkodik. Valami baj mintha mindig támadt volna körülötte. Ő ezt meggyőződésére vezette vissza, ma úgy mondanánk hitére, innen írásának címe is. Az őszinteséghez hozzátartozik, amit Bornemissza Péter ír róla: "Hallottuk Bécsbe egy Sylvester Jánost, aki előtte fordította az Újszövetséget magyarra, feslett felesége miatt sokat szenvedett." Lehet, hogy sorsához ez is hozzátartozott, de azért többről is szó lehetett. Sajnos élete végéről sem tudunk ma még pontosat. valószínűleg 1545 tájáig volt Bécsben. Azután nincs nyom.</w:t>
        <w:br/>
        <w:br/>
        <w:t>Mintha valami árnyék lett volna életén, s a vége homályba borult. De amíg tehette dolgozott, tanított, írt (sokkal több műve is született, mint amiről szó volt).</w:t>
        <w:br/>
        <w:br/>
        <w:t>Humanista volt, vagy reformátor? A vita még ma is folyik. De: miért nem lehetett volna egyszerre mindkettő is? Nála a hit és humanizmus együttjárt. Ez volt Sylvester "sajátossága". Kazinczy írja róla: "a század csendes dísze" volt. - S miért ne lehetne az emlékezésen túl tanulság is: tudomány és hit együtt segíthet a szolgálatban. S miért ne lehetne tőle megtanulni: az igét minél magasabb színvonalon megszólaltatni, az evangéliumot szép magyarsággal és ékesen hirdetni, minden tudásunkkal Urunkat szolgálni?</w:t>
      </w:r>
    </w:p>
    <w:p>
      <w:pPr>
        <w:pStyle w:val="Textrightalign"/>
        <w:spacing w:before="47" w:after="120"/>
        <w:ind w:left="47" w:right="47" w:firstLine="360"/>
        <w:rPr>
          <w:rFonts w:ascii="Times New Roman" w:hAnsi="Times New Roman" w:cs="Times New Roman"/>
          <w:sz w:val="24"/>
          <w:szCs w:val="24"/>
        </w:rPr>
      </w:pPr>
      <w:r>
        <w:rPr>
          <w:rFonts w:cs="Times New Roman" w:ascii="Times New Roman" w:hAnsi="Times New Roman"/>
          <w:sz w:val="24"/>
          <w:szCs w:val="24"/>
        </w:rPr>
        <w:t>Keveházi László</w:t>
      </w:r>
    </w:p>
    <w:p>
      <w:pPr>
        <w:pStyle w:val="Normal"/>
        <w:spacing w:before="0" w:after="120"/>
        <w:ind w:firstLine="360"/>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6" w:after="66"/>
      <w:ind w:left="66" w:right="66" w:hanging="0"/>
      <w:jc w:val="both"/>
    </w:pPr>
    <w:rPr>
      <w:rFonts w:ascii="Arial" w:hAnsi="Arial" w:cs="Arial"/>
      <w:color w:val="000000"/>
      <w:sz w:val="10"/>
      <w:szCs w:val="10"/>
    </w:rPr>
  </w:style>
  <w:style w:type="paragraph" w:styleId="Cikkcim">
    <w:name w:val="cikkcim"/>
    <w:basedOn w:val="Normal"/>
    <w:qFormat/>
    <w:pPr>
      <w:spacing w:before="280" w:after="280"/>
      <w:jc w:val="center"/>
    </w:pPr>
    <w:rPr>
      <w:rFonts w:ascii="Arial" w:hAnsi="Arial" w:cs="Arial"/>
      <w:b/>
      <w:bCs/>
      <w:color w:val="000000"/>
      <w:sz w:val="13"/>
      <w:szCs w:val="13"/>
    </w:rPr>
  </w:style>
  <w:style w:type="paragraph" w:styleId="Cikkcimkicsi">
    <w:name w:val="cikkcimkicsi"/>
    <w:basedOn w:val="Normal"/>
    <w:qFormat/>
    <w:pPr>
      <w:spacing w:before="280" w:after="280"/>
      <w:jc w:val="center"/>
    </w:pPr>
    <w:rPr>
      <w:rFonts w:ascii="Arial" w:hAnsi="Arial" w:cs="Arial"/>
      <w:color w:val="000000"/>
      <w:sz w:val="11"/>
      <w:szCs w:val="11"/>
    </w:rPr>
  </w:style>
  <w:style w:type="paragraph" w:styleId="Textrightalign">
    <w:name w:val="textrightalign"/>
    <w:basedOn w:val="Normal"/>
    <w:qFormat/>
    <w:pPr>
      <w:spacing w:before="47" w:after="47"/>
      <w:ind w:left="47" w:right="47" w:hanging="0"/>
      <w:jc w:val="right"/>
    </w:pPr>
    <w:rPr>
      <w:rFonts w:ascii="Arial" w:hAnsi="Arial" w:cs="Arial"/>
      <w:color w:val="000000"/>
      <w:sz w:val="10"/>
      <w:szCs w:val="10"/>
    </w:rPr>
  </w:style>
  <w:style w:type="paragraph" w:styleId="Jogbehuzott2">
    <w:name w:val="jogbehuzott2"/>
    <w:basedOn w:val="Normal"/>
    <w:qFormat/>
    <w:pPr>
      <w:spacing w:before="280" w:after="280"/>
      <w:ind w:left="474" w:right="189" w:hanging="0"/>
      <w:jc w:val="both"/>
    </w:pPr>
    <w:rPr>
      <w:rFonts w:ascii="Arial" w:hAnsi="Arial" w:cs="Arial"/>
      <w:color w:val="000000"/>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0:06:00Z</dcterms:created>
  <dc:creator>X Y</dc:creator>
  <dc:description/>
  <cp:keywords/>
  <dc:language>en-US</dc:language>
  <cp:lastModifiedBy>X Y</cp:lastModifiedBy>
  <dcterms:modified xsi:type="dcterms:W3CDTF">2006-01-12T00:35:00Z</dcterms:modified>
  <cp:revision>3</cp:revision>
  <dc:subject/>
  <dc:title>15</dc:title>
</cp:coreProperties>
</file>